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15" w:leader="none"/>
        </w:tabs>
        <w:rPr/>
      </w:pPr>
      <w:r>
        <w:rPr/>
      </w:r>
    </w:p>
    <w:p>
      <w:pPr>
        <w:pStyle w:val="Normal"/>
        <w:tabs>
          <w:tab w:val="clear" w:pos="708"/>
          <w:tab w:val="left" w:pos="6915" w:leader="none"/>
        </w:tabs>
        <w:rPr/>
      </w:pPr>
      <w:r>
        <w:rPr/>
      </w:r>
    </w:p>
    <w:p>
      <w:pPr>
        <w:pStyle w:val="Normal"/>
        <w:tabs>
          <w:tab w:val="clear" w:pos="708"/>
          <w:tab w:val="left" w:pos="6915" w:leader="none"/>
        </w:tabs>
        <w:rPr/>
      </w:pPr>
      <w:r>
        <w:rPr/>
      </w:r>
    </w:p>
    <w:p>
      <w:pPr>
        <w:pStyle w:val="Normal"/>
        <w:tabs>
          <w:tab w:val="clear" w:pos="708"/>
          <w:tab w:val="left" w:pos="6915" w:leader="none"/>
        </w:tabs>
        <w:jc w:val="center"/>
        <w:rPr>
          <w:b/>
          <w:b/>
          <w:bCs/>
          <w:sz w:val="28"/>
        </w:rPr>
      </w:pPr>
      <w:r>
        <w:rPr>
          <w:b/>
          <w:bCs/>
          <w:sz w:val="28"/>
        </w:rPr>
        <w:t>Czym jest nieśmiałość i jak ją przezwyciężyć?</w:t>
      </w:r>
    </w:p>
    <w:p>
      <w:pPr>
        <w:pStyle w:val="Normal"/>
        <w:tabs>
          <w:tab w:val="clear" w:pos="708"/>
          <w:tab w:val="left" w:pos="6915" w:leader="none"/>
        </w:tabs>
        <w:jc w:val="center"/>
        <w:rPr>
          <w:b/>
          <w:b/>
          <w:bCs/>
          <w:sz w:val="28"/>
        </w:rPr>
      </w:pPr>
      <w:r>
        <w:rPr>
          <w:b/>
          <w:bCs/>
          <w:sz w:val="28"/>
        </w:rPr>
      </w:r>
    </w:p>
    <w:p>
      <w:pPr>
        <w:pStyle w:val="Normal"/>
        <w:tabs>
          <w:tab w:val="clear" w:pos="708"/>
          <w:tab w:val="left" w:pos="6915" w:leader="none"/>
        </w:tabs>
        <w:rPr>
          <w:b/>
          <w:b/>
          <w:bCs/>
          <w:sz w:val="28"/>
        </w:rPr>
      </w:pPr>
      <w:r>
        <w:rPr>
          <w:b/>
          <w:bCs/>
          <w:sz w:val="28"/>
        </w:rPr>
      </w:r>
    </w:p>
    <w:p>
      <w:pPr>
        <w:pStyle w:val="Normal"/>
        <w:tabs>
          <w:tab w:val="clear" w:pos="708"/>
          <w:tab w:val="left" w:pos="6915" w:leader="none"/>
        </w:tabs>
        <w:jc w:val="both"/>
        <w:rPr/>
      </w:pPr>
      <w:r>
        <w:rPr>
          <w:sz w:val="28"/>
        </w:rPr>
        <w:t xml:space="preserve">       </w:t>
      </w:r>
      <w:r>
        <w:rPr/>
        <w:t>Każdy z nas potrafi określić czym jest nieśmiałość, chociaż często sobie nie uświadamiamy, jak wiele przez nią człowiek traci. We współczesnym świecie preferowane i pożądane są postawy i cechy przeciwne względem nieśmiałości, potocznie określane jako przebojowość, pewność siebie, przekonanie o własnej wartości, czy wreszcie szeroko pojęta odwaga dotycząca sytuacji życia codziennego. Każdy, kto żyje w grupie społecznej musi sobie uświadomić, że przesadna nieśmiałość może stać się wielkim problemem. Szczególnie trudne staje się to dla ludzi młodych, którzy w środowisku szkolnym i grupie rówieśniczej zdobywają wiedzę, ale przede wszystkim muszą wykazać się umiejętnością życia społecznego, prezentowania siebie i swoich możliwości intelektualnych. A zatem uczniowi, który uważa się za nieśmiałego przychodzi to znacznie trudniej. Przekonanie o inklinacjach pomiędzy nieśmiałością a wynikami osiąganymi w nauce lub pracy, nie jest już dzisiaj zaskakujące. Dlatego warto się zastanowić czym dla psychologów jest nieśmiałość, jakie są jej źródła i konsekwencje, w jaki sposób rodzic i nauczyciel mogą pomóc dziecku nieśmiałemu, aby w przyszłości wyrosło na człowieka pewnego swej wartości.</w:t>
      </w:r>
    </w:p>
    <w:p>
      <w:pPr>
        <w:pStyle w:val="Normal"/>
        <w:tabs>
          <w:tab w:val="clear" w:pos="708"/>
          <w:tab w:val="left" w:pos="6915" w:leader="none"/>
        </w:tabs>
        <w:jc w:val="both"/>
        <w:rPr/>
      </w:pPr>
      <w:r>
        <w:rPr/>
        <w:t xml:space="preserve">   </w:t>
      </w:r>
      <w:r>
        <w:rPr/>
        <w:t>Nieśmiałość nie od zawsze jest przedmiotem badań psychologii, ponadto nie zawsze ów czynnik uznawany był za znacząco istotny i wpływający dodatnio na sposób funkcjonowania ludzkiego umysłu. Inspiracją dla ożywienia naukowego podejścia do nieśmiałości stały się dokonania prof. Paula Zimbardo z Uniwersytetu w Stanford.</w:t>
      </w:r>
    </w:p>
    <w:p>
      <w:pPr>
        <w:pStyle w:val="Normal"/>
        <w:tabs>
          <w:tab w:val="clear" w:pos="708"/>
          <w:tab w:val="left" w:pos="6915" w:leader="none"/>
        </w:tabs>
        <w:jc w:val="both"/>
        <w:rPr/>
      </w:pPr>
      <w:r>
        <w:rPr/>
        <w:t xml:space="preserve"> </w:t>
      </w:r>
    </w:p>
    <w:p>
      <w:pPr>
        <w:pStyle w:val="Heading1"/>
        <w:rPr/>
      </w:pPr>
      <w:r>
        <w:rPr/>
        <w:t>NIEŚMIAŁOŚĆ W UJĘCIU PSYCHOLOGICZNYM</w:t>
      </w:r>
    </w:p>
    <w:p>
      <w:pPr>
        <w:pStyle w:val="Normal"/>
        <w:tabs>
          <w:tab w:val="clear" w:pos="708"/>
          <w:tab w:val="left" w:pos="6915" w:leader="none"/>
        </w:tabs>
        <w:jc w:val="both"/>
        <w:rPr/>
      </w:pPr>
      <w:r>
        <w:rPr/>
      </w:r>
    </w:p>
    <w:p>
      <w:pPr>
        <w:pStyle w:val="Normal"/>
        <w:tabs>
          <w:tab w:val="clear" w:pos="708"/>
          <w:tab w:val="left" w:pos="6915" w:leader="none"/>
        </w:tabs>
        <w:jc w:val="both"/>
        <w:rPr/>
      </w:pPr>
      <w:r>
        <w:rPr/>
        <w:t xml:space="preserve">   </w:t>
      </w:r>
      <w:r>
        <w:rPr/>
        <w:t>Nieśmiałość jest formą dewiacji we współżyciu społecznym, występującą powszechnie, która może się wyrażać uczuciem skrępowania, nieuzasadnionym lękiem, a w skrajnych przypadkach prowadzi do nerwicy. Polega ona na wycofywaniu się z kontaktów z ludźmi, rezygnacji ze współdziałania, a często nieumiejętności niesienia pomocy. Według P. Zimbardo nieśmiały nigdy nie robi pierwszego kroku, a jeżeli ktoś inny podejmuje inicjatywę, wtedy on wycofuje się.</w:t>
      </w:r>
    </w:p>
    <w:p>
      <w:pPr>
        <w:pStyle w:val="Normal"/>
        <w:tabs>
          <w:tab w:val="clear" w:pos="708"/>
          <w:tab w:val="left" w:pos="6915" w:leader="none"/>
        </w:tabs>
        <w:jc w:val="both"/>
        <w:rPr/>
      </w:pPr>
      <w:r>
        <w:rPr/>
        <w:t xml:space="preserve">   </w:t>
      </w:r>
      <w:r>
        <w:rPr/>
        <w:t>W literaturze naukowej, zajmującej się problemem nieśmiałości, jest ona rozpatrywana w aspekcie behawioralnym lub emocjonalnym oraz syndromalnym.</w:t>
      </w:r>
    </w:p>
    <w:p>
      <w:pPr>
        <w:pStyle w:val="Normal"/>
        <w:tabs>
          <w:tab w:val="clear" w:pos="708"/>
          <w:tab w:val="left" w:pos="6915" w:leader="none"/>
        </w:tabs>
        <w:jc w:val="both"/>
        <w:rPr/>
      </w:pPr>
      <w:r>
        <w:rPr/>
        <w:t xml:space="preserve">   </w:t>
      </w:r>
      <w:r>
        <w:rPr/>
        <w:t>Obniżeniem poziomu działania jednostki w sytuacjach społecznych interakcji, a głównie wtedy, gdy jednostka nieśmiała i jej działalność jest obiektem zainteresowania innych ludzi, badana jest w aspekcie behawioralnym. Jednostka nieśmiała czuje obawę przed działaniem w obecności innych oraz uczestniczeniem w sytuacjach społecznych. Znacznie słabiej wykonuje czynności, gdy uświadamia sobie, że obserwują to inni.</w:t>
      </w:r>
    </w:p>
    <w:p>
      <w:pPr>
        <w:pStyle w:val="Normal"/>
        <w:tabs>
          <w:tab w:val="clear" w:pos="708"/>
          <w:tab w:val="left" w:pos="6915" w:leader="none"/>
        </w:tabs>
        <w:jc w:val="both"/>
        <w:rPr/>
      </w:pPr>
      <w:r>
        <w:rPr/>
        <w:t xml:space="preserve">   </w:t>
      </w:r>
      <w:r>
        <w:rPr/>
        <w:t>W aspekcie emocjonalnym nieśmiałość jest lękiem, który ujawnia się w sytuacji interakcji społecznych, w których istnieje możliwość oceny społecznej. Człowiek obawia się jej i dlatego zaczyna odczuwać lęk przed sytuacjami społecznymi, które zagrażają jego poczuciu wartości.</w:t>
      </w:r>
    </w:p>
    <w:p>
      <w:pPr>
        <w:pStyle w:val="Normal"/>
        <w:tabs>
          <w:tab w:val="clear" w:pos="708"/>
          <w:tab w:val="left" w:pos="6915" w:leader="none"/>
        </w:tabs>
        <w:jc w:val="both"/>
        <w:rPr/>
      </w:pPr>
      <w:r>
        <w:rPr/>
        <w:t xml:space="preserve">   </w:t>
      </w:r>
      <w:r>
        <w:rPr/>
        <w:t>W syndromalnym znaczeniu nieśmiałość jest świadomością niezdolności do podjęcia działania, które chce się podjąć i co do którego wiadomo, jak to robić. Stanowi ona obawę przed negatywną samooceną oraz oceną ze strony innych. Nieśmiały przewiduje, że będzie to ocena negatywna. Wiąże się to ze zmianami w zachowaniu; unikanie, a nawet wycofywanie się z kontaktów społecznych, bierność, dezorganizację możliwości działania.</w:t>
      </w:r>
    </w:p>
    <w:p>
      <w:pPr>
        <w:pStyle w:val="Normal"/>
        <w:tabs>
          <w:tab w:val="clear" w:pos="708"/>
          <w:tab w:val="left" w:pos="6915" w:leader="none"/>
        </w:tabs>
        <w:jc w:val="both"/>
        <w:rPr/>
      </w:pPr>
      <w:r>
        <w:rPr/>
        <w:t xml:space="preserve"> </w:t>
      </w:r>
    </w:p>
    <w:p>
      <w:pPr>
        <w:pStyle w:val="Normal"/>
        <w:tabs>
          <w:tab w:val="clear" w:pos="708"/>
          <w:tab w:val="left" w:pos="6200" w:leader="none"/>
        </w:tabs>
        <w:jc w:val="right"/>
        <w:rPr/>
      </w:pPr>
      <w:r>
        <w:rPr/>
        <w:tab/>
      </w:r>
    </w:p>
    <w:p>
      <w:pPr>
        <w:pStyle w:val="Normal"/>
        <w:tabs>
          <w:tab w:val="clear" w:pos="708"/>
          <w:tab w:val="left" w:pos="6915" w:leader="none"/>
        </w:tabs>
        <w:jc w:val="both"/>
        <w:rPr/>
      </w:pPr>
      <w:r>
        <w:rPr/>
      </w:r>
    </w:p>
    <w:p>
      <w:pPr>
        <w:pStyle w:val="Normal"/>
        <w:tabs>
          <w:tab w:val="clear" w:pos="708"/>
          <w:tab w:val="left" w:pos="6915" w:leader="none"/>
        </w:tabs>
        <w:jc w:val="both"/>
        <w:rPr/>
      </w:pPr>
      <w:r>
        <w:rPr/>
        <w:t xml:space="preserve">  </w:t>
      </w:r>
      <w:r>
        <w:rPr/>
        <w:t xml:space="preserve">Problem nieśmiałości próbuje wyjaśnić wielu psychologów, socjologów i pedagogów. Zdaniem badaczy osobowości nieśmiałość jest cechą odziedziczoną. Behawioryści są zdania, że ludzie nieśmiali nie przyswoili sobie umiejętności społecznych potrzebnych w kontaktach z innymi ludźmi. Psychoanalitycy twierdzą, że nieśmiałość jest symptomem, uświadomionym </w:t>
      </w:r>
    </w:p>
    <w:p>
      <w:pPr>
        <w:pStyle w:val="Normal"/>
        <w:tabs>
          <w:tab w:val="clear" w:pos="708"/>
          <w:tab w:val="left" w:pos="6915" w:leader="none"/>
        </w:tabs>
        <w:jc w:val="both"/>
        <w:rPr/>
      </w:pPr>
      <w:r>
        <w:rPr/>
        <w:t>przejawem nieświadomych konfliktów wewnętrznych. Socjologowie i psychologowie dziecięcy uważają, że warunki życia w społeczeństwie sprawiają, że wielu z ludzi  staje się nieśmiałymi. Natomiast psychologowie społeczni twierdzą, że nieśmiałość zaczyna się w momencie, w którym człowiek sam dochodzi do wniosku, że jest nieśmiały lub gdy inni go tak nazywają. Dlatego według P. Zimbardo nie ma jednej odpowiedzi na pytanie: „Dlaczego jest się nieśmiałym?”</w:t>
      </w:r>
    </w:p>
    <w:p>
      <w:pPr>
        <w:pStyle w:val="Normal"/>
        <w:tabs>
          <w:tab w:val="clear" w:pos="708"/>
          <w:tab w:val="left" w:pos="6915" w:leader="none"/>
        </w:tabs>
        <w:jc w:val="both"/>
        <w:rPr/>
      </w:pPr>
      <w:r>
        <w:rPr/>
        <w:t xml:space="preserve">   </w:t>
      </w:r>
      <w:r>
        <w:rPr/>
        <w:t>Psycholog R. Catell stwierdził, że osoby nieśmiałe rodzą się z wrażliwszym i bardziej podatnym na pobudzenie systemem nerwowym niż osoby odważne. Wrażliwość, którą badał przez matematyczną analizę odpowiedzi osób badanych w kwestionariuszu, prowadzi do nieśmiałości. Cecha ta jest dziedziczna i niemożliwe jest jej leczenie.</w:t>
      </w:r>
    </w:p>
    <w:p>
      <w:pPr>
        <w:pStyle w:val="Normal"/>
        <w:tabs>
          <w:tab w:val="clear" w:pos="708"/>
          <w:tab w:val="left" w:pos="6915" w:leader="none"/>
        </w:tabs>
        <w:jc w:val="both"/>
        <w:rPr/>
      </w:pPr>
      <w:r>
        <w:rPr/>
        <w:t xml:space="preserve">   </w:t>
      </w:r>
      <w:r>
        <w:rPr/>
        <w:t>Badacze cech osobowości dowodzą, iż wrażliwy system nerwowy i nieśmiałość są dziedziczone i walka z nimi nie ma sensu.</w:t>
      </w:r>
    </w:p>
    <w:p>
      <w:pPr>
        <w:pStyle w:val="Normal"/>
        <w:tabs>
          <w:tab w:val="clear" w:pos="708"/>
          <w:tab w:val="left" w:pos="6915" w:leader="none"/>
        </w:tabs>
        <w:jc w:val="both"/>
        <w:rPr/>
      </w:pPr>
      <w:r>
        <w:rPr/>
        <w:t xml:space="preserve">   </w:t>
      </w:r>
      <w:r>
        <w:rPr/>
        <w:t>Z kolei behawioryści twierdzą, iż nieśmiałość jest wyuczoną fobią w reakcji na sytuacje społeczne. Dziecko może nauczyć się nieśmiałości, aby zwrócić na siebie uwagę, aby być skutecznym w świecie dorosłych. Jednakże skoro takie zachowanie jest wyuczone to można się go „oduczyć”.</w:t>
      </w:r>
    </w:p>
    <w:p>
      <w:pPr>
        <w:pStyle w:val="Normal"/>
        <w:tabs>
          <w:tab w:val="clear" w:pos="708"/>
          <w:tab w:val="left" w:pos="6915" w:leader="none"/>
        </w:tabs>
        <w:jc w:val="both"/>
        <w:rPr/>
      </w:pPr>
      <w:r>
        <w:rPr/>
        <w:t xml:space="preserve">   </w:t>
      </w:r>
      <w:r>
        <w:rPr/>
        <w:t>Psychoanalitycy dopatrują się przyczyny nieśmiałości w zaburzeniach rozwoju osobowości. Kładą nacisk na moment, w którym dziecko psychicznie oddziela się od matki. Jeżeli dojdzie do tego za wcześnie, a matka nie spełnia swej opiekuńczej roli, pojawia się uraz. Rodzi się bowiem obawa, że człowiek nie poradzi sobie z niepewnością jaką niesie życie.</w:t>
      </w:r>
    </w:p>
    <w:p>
      <w:pPr>
        <w:pStyle w:val="Normal"/>
        <w:tabs>
          <w:tab w:val="clear" w:pos="708"/>
          <w:tab w:val="left" w:pos="6915" w:leader="none"/>
        </w:tabs>
        <w:jc w:val="both"/>
        <w:rPr/>
      </w:pPr>
      <w:r>
        <w:rPr/>
        <w:t xml:space="preserve">   </w:t>
      </w:r>
      <w:r>
        <w:rPr/>
        <w:t>Inne koncepcje psychologiczne tłumaczą, że nieśmiałość wiąże się z samotnością na jaką skazany jest współczesny człowiek. Nieśmiałość wynika z faktu, że jednostka nie ma dostępu do innych ludzi, ograniczone są możliwości prowadzenia rozmowy oraz nauczenia się interakcji z innymi. We współczesnym świecie człowiek traci swoją tożsamość, staje się anonimowy, mniej znaczy dla innych, a oni mniej znaczą dla niego, dlatego to pogłębia samotność, a co za tym idzie nieśmiałość.</w:t>
      </w:r>
    </w:p>
    <w:p>
      <w:pPr>
        <w:pStyle w:val="Normal"/>
        <w:tabs>
          <w:tab w:val="clear" w:pos="708"/>
          <w:tab w:val="left" w:pos="6915" w:leader="none"/>
        </w:tabs>
        <w:jc w:val="both"/>
        <w:rPr/>
      </w:pPr>
      <w:r>
        <w:rPr/>
        <w:t xml:space="preserve">   </w:t>
      </w:r>
      <w:r>
        <w:rPr/>
        <w:t>Do rodzenia się nieśmiałości prowadzi również to, że we współczesnym świecie ludzie dążą do tego, aby być najlepszymi, dążą do osiągnięcia sukcesu za wszelką cenę. Trzeba zatem zdobyć uznanie społeczne, a wartość człowieka uzależniona jest od tego, co udało mu się wytworzyć, a nie od tego kim się jest. Postawione  przed człowiekiem wymagania tworzą lęk, czy uda się im sprostać i czy zostanie się przyjętym przez środowisko.</w:t>
      </w:r>
    </w:p>
    <w:p>
      <w:pPr>
        <w:pStyle w:val="Normal"/>
        <w:tabs>
          <w:tab w:val="clear" w:pos="708"/>
          <w:tab w:val="left" w:pos="6915" w:leader="none"/>
        </w:tabs>
        <w:jc w:val="both"/>
        <w:rPr/>
      </w:pPr>
      <w:r>
        <w:rPr/>
        <w:t xml:space="preserve">   </w:t>
      </w:r>
      <w:r>
        <w:rPr/>
        <w:t>Nieśmiałość rodzi się również w tym momencie, w którym inni obdarzają nas etykietą nieśmiałości. Nieśmiali za wszystkie niepowodzenia obwiniają siebie, a nie sytuację. Uważają, że ponieśli porażkę, ponieważ sami zawinili oraz dlatego, że są nieśmiali.</w:t>
      </w:r>
    </w:p>
    <w:p>
      <w:pPr>
        <w:pStyle w:val="Normal"/>
        <w:tabs>
          <w:tab w:val="clear" w:pos="708"/>
          <w:tab w:val="left" w:pos="6915" w:leader="none"/>
        </w:tabs>
        <w:jc w:val="both"/>
        <w:rPr/>
      </w:pPr>
      <w:r>
        <w:rPr/>
        <w:t xml:space="preserve">   </w:t>
      </w:r>
      <w:r>
        <w:rPr/>
        <w:t>Próbując wyjaśnić przyczyny rodzenia się nieśmiałości należy również odwołać się do badań Jarome’a Kagana, przedstawiciela psychologii rozwojowej. Twierdzi on, że istnieją przynajmniej cztery typy temperamentu i każdy wynika z innego schematu aktywności mózgu. Kagan wyróżnia temperament: nieśmiały, śmiały, radosny, melancholijny. Różnimy się wrodzonymi różnicami w połączeniach emocjonalnych mózgu. Dlatego wczesne oznaki nieśmiałości występują już u niespełna dwuletnich dzieci. Okazuje się, że dzieci, które w tym wieku czują się w towarzystwie swobodnie, w starszym wieku nie są nieśmiałe i nie odczuwają lęku.</w:t>
      </w:r>
    </w:p>
    <w:p>
      <w:pPr>
        <w:pStyle w:val="Normal"/>
        <w:tabs>
          <w:tab w:val="clear" w:pos="708"/>
          <w:tab w:val="left" w:pos="6915" w:leader="none"/>
        </w:tabs>
        <w:jc w:val="both"/>
        <w:rPr/>
      </w:pPr>
      <w:r>
        <w:rPr/>
        <w:t xml:space="preserve">   </w:t>
      </w:r>
    </w:p>
    <w:p>
      <w:pPr>
        <w:pStyle w:val="Normal"/>
        <w:tabs>
          <w:tab w:val="clear" w:pos="708"/>
          <w:tab w:val="left" w:pos="6915" w:leader="none"/>
        </w:tabs>
        <w:jc w:val="both"/>
        <w:rPr/>
      </w:pPr>
      <w:r>
        <w:rPr/>
      </w:r>
    </w:p>
    <w:p>
      <w:pPr>
        <w:pStyle w:val="Normal"/>
        <w:tabs>
          <w:tab w:val="clear" w:pos="708"/>
          <w:tab w:val="left" w:pos="5840" w:leader="none"/>
        </w:tabs>
        <w:jc w:val="right"/>
        <w:rPr/>
      </w:pPr>
      <w:r>
        <w:rPr/>
        <w:tab/>
      </w:r>
    </w:p>
    <w:p>
      <w:pPr>
        <w:pStyle w:val="Normal"/>
        <w:tabs>
          <w:tab w:val="clear" w:pos="708"/>
          <w:tab w:val="left" w:pos="6915" w:leader="none"/>
        </w:tabs>
        <w:jc w:val="both"/>
        <w:rPr/>
      </w:pPr>
      <w:r>
        <w:rPr/>
      </w:r>
    </w:p>
    <w:p>
      <w:pPr>
        <w:pStyle w:val="Normal"/>
        <w:tabs>
          <w:tab w:val="clear" w:pos="708"/>
          <w:tab w:val="left" w:pos="6915" w:leader="none"/>
        </w:tabs>
        <w:jc w:val="both"/>
        <w:rPr/>
      </w:pPr>
      <w:r>
        <w:rPr/>
        <w:t>Według Kagana 20% dzieci od urodzenia jest przewrażliwionych, skłonnych do obwiniania się i odczuwania lęku w sytuacjach społecznych. Właśnie te dzieci będą w przyszłości nieśmiałymi.</w:t>
      </w:r>
    </w:p>
    <w:p>
      <w:pPr>
        <w:pStyle w:val="Normal"/>
        <w:tabs>
          <w:tab w:val="clear" w:pos="708"/>
          <w:tab w:val="left" w:pos="6915" w:leader="none"/>
        </w:tabs>
        <w:jc w:val="both"/>
        <w:rPr/>
      </w:pPr>
      <w:r>
        <w:rPr/>
        <w:t xml:space="preserve">   </w:t>
      </w:r>
      <w:r>
        <w:rPr/>
        <w:t>Dzieci nieśmiałe w czasie zabawy z rówieśnikami odczuwają niepokój, ich serca biją szybciej, a każda nowa osoba jest uznawana za zagrożenie. Mają one niski stopień pobudliwości obwodu nerwowego, którego głównym ośrodkiem jest ciało migdałowate. Procesy neurochemiczne prowadzą do łatwego pobudzenia tego obwodu, dlatego też osoby te unikają sytuacji nowych, nieznanych, w których czują się niepewnie. Natomiast dzieci, u których próg pobudzenia ciała migdałowatego jest wyższy, nie są tak lękliwe, bardziej otwarte na świat i ludzi.</w:t>
      </w:r>
    </w:p>
    <w:p>
      <w:pPr>
        <w:pStyle w:val="Normal"/>
        <w:tabs>
          <w:tab w:val="clear" w:pos="708"/>
          <w:tab w:val="left" w:pos="6915" w:leader="none"/>
        </w:tabs>
        <w:jc w:val="both"/>
        <w:rPr/>
      </w:pPr>
      <w:r>
        <w:rPr/>
        <w:t xml:space="preserve">   </w:t>
      </w:r>
      <w:r>
        <w:rPr/>
        <w:t>Dzieci lękliwe mogą posiadać genetycznie zdeterminowany  wysoki poziom norepinefryny lub innego wydzielanego przez mózg i aktywizującego ciało migdałowate związku chemicznego, co powoduje obniżenie progu pobudzenia ciała migdałowatego, powodując tym samym, że łatwiej wyzwala ono reakcje emocjonalne. Właśnie wyższe pobudzenie nerwowego układu współczulnego u nieśmiałych dzieci objawia się: wyższym ciśnieniem krwi, wyższym stężeniem norepinefryny w moczu.</w:t>
      </w:r>
    </w:p>
    <w:p>
      <w:pPr>
        <w:pStyle w:val="Normal"/>
        <w:tabs>
          <w:tab w:val="clear" w:pos="708"/>
          <w:tab w:val="left" w:pos="6915" w:leader="none"/>
        </w:tabs>
        <w:jc w:val="both"/>
        <w:rPr/>
      </w:pPr>
      <w:r>
        <w:rPr/>
        <w:t xml:space="preserve">   </w:t>
      </w:r>
      <w:r>
        <w:rPr/>
        <w:t>Symptomem nieśmiałości dzieci jest również milczenie. Dzieci nieśmiałe mówią mniej, a często przyglądają się tylko temu, jak bawią się rówieśnicy. Właśnie te dzieci, według Kagana, najczęściej są jednostkami podatnymi na ataki lękowe.</w:t>
      </w:r>
    </w:p>
    <w:p>
      <w:pPr>
        <w:pStyle w:val="Normal"/>
        <w:tabs>
          <w:tab w:val="clear" w:pos="708"/>
          <w:tab w:val="left" w:pos="6915" w:leader="none"/>
        </w:tabs>
        <w:jc w:val="both"/>
        <w:rPr/>
      </w:pPr>
      <w:r>
        <w:rPr/>
        <w:t xml:space="preserve">   </w:t>
      </w:r>
      <w:r>
        <w:rPr/>
        <w:t>Rodzi się zatem pytanie, czy temperament skazuje nas na nieśmiałość, czy uczeń nieśmiały musi takim pozostać.</w:t>
      </w:r>
    </w:p>
    <w:p>
      <w:pPr>
        <w:pStyle w:val="Normal"/>
        <w:tabs>
          <w:tab w:val="clear" w:pos="708"/>
          <w:tab w:val="left" w:pos="6915" w:leader="none"/>
        </w:tabs>
        <w:jc w:val="both"/>
        <w:rPr/>
      </w:pPr>
      <w:r>
        <w:rPr/>
        <w:t xml:space="preserve">   </w:t>
      </w:r>
      <w:r>
        <w:rPr/>
        <w:t>Badania Kagana i jego zespołu dowodzą, że najważniejszą rolę w tym, czy nieśmiałe od urodzenia dziecko nabierze z czasem śmiałości, odgrywają rodzice, a w szczególności matka. Jeżeli chroni ona swoje dziecko przed wszystkim, co wprawia je w zakłopotanie, przyjmuje postawę opiekuńczą, wówczas pozbawia je okazji nauczenia się, jak pokonywać trudności. Jeżeli w procesie wychowania oswaja się dziecko z różnymi trudnościami, stwarza mu się okazję, w których może poradzić sobie z problemem i wyjść z tego, pomaga w przełamywaniu lękliwości. Również stanowczość, wyznaczanie granic dziecku wpływa na zmniejszanie lęku. Jeżeli matki chronią nadmiernie swoje dziecko, nie dopuszczają do frustracji, wówczas wzmacniają nieśmiałość, nie dają możliwości nauczenia się panowania nad lękami.</w:t>
      </w:r>
    </w:p>
    <w:p>
      <w:pPr>
        <w:pStyle w:val="Normal"/>
        <w:tabs>
          <w:tab w:val="clear" w:pos="708"/>
          <w:tab w:val="left" w:pos="6915" w:leader="none"/>
        </w:tabs>
        <w:jc w:val="both"/>
        <w:rPr/>
      </w:pPr>
      <w:r>
        <w:rPr/>
        <w:t xml:space="preserve">   </w:t>
      </w:r>
      <w:r>
        <w:rPr/>
        <w:t xml:space="preserve">A zatem tę cechę temperamentu, jaką jest nieśmiałość, można zmieniać poprzez dawanie dziecku możliwości współdziałania z innymi dziećmi, skłonności do dawania i dzielenia się, liczenie się z otoczeniem oraz umiejętności zawierania przyjaźni. </w:t>
      </w:r>
    </w:p>
    <w:p>
      <w:pPr>
        <w:pStyle w:val="Normal"/>
        <w:tabs>
          <w:tab w:val="clear" w:pos="708"/>
          <w:tab w:val="left" w:pos="6915" w:leader="none"/>
        </w:tabs>
        <w:jc w:val="both"/>
        <w:rPr/>
      </w:pPr>
      <w:r>
        <w:rPr/>
        <w:t xml:space="preserve">    </w:t>
      </w:r>
      <w:r>
        <w:rPr/>
        <w:t>Jeżeli sytuacje, w których dziecko nieśmiałe odnosi sukces są powtarzane, wówczas wpływa to na wzmocnienie poczucia pewności siebie. Zatem proces uczenia się, zdobywania nowych umiejętności ma znaczący wpływ na kształtowanie temperamentu, a tym samym nieśmiałości.</w:t>
      </w:r>
    </w:p>
    <w:p>
      <w:pPr>
        <w:pStyle w:val="Normal"/>
        <w:tabs>
          <w:tab w:val="clear" w:pos="708"/>
          <w:tab w:val="left" w:pos="6915" w:leader="none"/>
        </w:tabs>
        <w:jc w:val="both"/>
        <w:rPr/>
      </w:pPr>
      <w:r>
        <w:rPr/>
        <w:t xml:space="preserve">   </w:t>
      </w:r>
      <w:r>
        <w:rPr/>
        <w:t>Psychologowie wskazują, ,że to właśnie rodzina kształtuje zachowania nieśmiałe. Jeżeli rodzice nie interesują się dzieckiem, odtrącają je, nadmiernie karzą, mają zbyt wygórowane wymagania wobec niego, wówczas przyczyniają się do rodzenia się nieśmiałości.</w:t>
      </w:r>
    </w:p>
    <w:p>
      <w:pPr>
        <w:pStyle w:val="Normal"/>
        <w:tabs>
          <w:tab w:val="clear" w:pos="708"/>
          <w:tab w:val="left" w:pos="6915" w:leader="none"/>
        </w:tabs>
        <w:jc w:val="both"/>
        <w:rPr/>
      </w:pPr>
      <w:r>
        <w:rPr/>
        <w:t xml:space="preserve">   </w:t>
      </w:r>
      <w:r>
        <w:rPr/>
        <w:t>Również rodzice nadmiernie opiekujący się dzieckiem, wyręczający je we wszystkim, stosujący jedynie pochwałę skazują je na nieśmiałość.</w:t>
      </w:r>
    </w:p>
    <w:p>
      <w:pPr>
        <w:pStyle w:val="Normal"/>
        <w:tabs>
          <w:tab w:val="clear" w:pos="708"/>
          <w:tab w:val="left" w:pos="6915" w:leader="none"/>
        </w:tabs>
        <w:jc w:val="both"/>
        <w:rPr/>
      </w:pPr>
      <w:r>
        <w:rPr/>
      </w:r>
    </w:p>
    <w:p>
      <w:pPr>
        <w:pStyle w:val="Heading1"/>
        <w:rPr/>
      </w:pPr>
      <w:r>
        <w:rPr/>
        <w:t xml:space="preserve">   </w:t>
      </w:r>
      <w:r>
        <w:rPr/>
        <w:t>SYLWETKA OSOBY NIEŚMIAŁEJ</w:t>
      </w:r>
    </w:p>
    <w:p>
      <w:pPr>
        <w:pStyle w:val="Normal"/>
        <w:tabs>
          <w:tab w:val="clear" w:pos="708"/>
          <w:tab w:val="left" w:pos="6915" w:leader="none"/>
        </w:tabs>
        <w:jc w:val="both"/>
        <w:rPr/>
      </w:pPr>
      <w:r>
        <w:rPr/>
        <w:t xml:space="preserve">   </w:t>
      </w:r>
      <w:r>
        <w:rPr/>
        <w:t xml:space="preserve">Nieśmiałość wyraża się w zachowaniu, które jest widoczne dla otoczenia oraz w zmianach dokonujących się w psychice jednostki, które nie są ujawniane na zewnątrz. Pojawiają się fizjologiczne objawy, np. czerwienienie się, zahamowanie wydzielania śliny, tzw. suchość w </w:t>
      </w:r>
    </w:p>
    <w:p>
      <w:pPr>
        <w:pStyle w:val="Normal"/>
        <w:tabs>
          <w:tab w:val="clear" w:pos="708"/>
          <w:tab w:val="left" w:pos="6360" w:leader="none"/>
        </w:tabs>
        <w:jc w:val="right"/>
        <w:rPr/>
      </w:pPr>
      <w:r>
        <w:rPr/>
        <w:tab/>
      </w:r>
    </w:p>
    <w:p>
      <w:pPr>
        <w:pStyle w:val="Normal"/>
        <w:tabs>
          <w:tab w:val="clear" w:pos="708"/>
          <w:tab w:val="left" w:pos="6915" w:leader="none"/>
        </w:tabs>
        <w:jc w:val="both"/>
        <w:rPr/>
      </w:pPr>
      <w:r>
        <w:rPr/>
      </w:r>
    </w:p>
    <w:p>
      <w:pPr>
        <w:pStyle w:val="Normal"/>
        <w:tabs>
          <w:tab w:val="clear" w:pos="708"/>
          <w:tab w:val="left" w:pos="6915" w:leader="none"/>
        </w:tabs>
        <w:jc w:val="both"/>
        <w:rPr/>
      </w:pPr>
      <w:r>
        <w:rPr/>
        <w:t>gardle, drżenie palców, gwałtowne uderzenia serca, nadmierne pocenie się, trudności mowy-najczęściej „ciche mówienie”.</w:t>
      </w:r>
    </w:p>
    <w:p>
      <w:pPr>
        <w:pStyle w:val="Normal"/>
        <w:tabs>
          <w:tab w:val="clear" w:pos="708"/>
          <w:tab w:val="left" w:pos="6915" w:leader="none"/>
        </w:tabs>
        <w:jc w:val="both"/>
        <w:rPr/>
      </w:pPr>
      <w:r>
        <w:rPr/>
        <w:t xml:space="preserve">   </w:t>
      </w:r>
      <w:r>
        <w:rPr/>
        <w:t xml:space="preserve">Ludzie nieśmiali mają problemy z wyrażaniem swoich myśli i prezentowaniem wiedzy w towarzystwie innych. Mimo tego, iż często mają wiele do powiedzenia w sytuacji społecznej oceny nie potrafią tego zrobić, a jeżeli już są zmuszeni do publicznych wystąpień, wówczas wypadają o wiele gorzej, niż gdyby czynili to w innych okolicznościach. </w:t>
      </w:r>
    </w:p>
    <w:p>
      <w:pPr>
        <w:pStyle w:val="Normal"/>
        <w:tabs>
          <w:tab w:val="clear" w:pos="708"/>
          <w:tab w:val="left" w:pos="6915" w:leader="none"/>
        </w:tabs>
        <w:jc w:val="both"/>
        <w:rPr/>
      </w:pPr>
      <w:r>
        <w:rPr/>
        <w:t xml:space="preserve">   </w:t>
      </w:r>
      <w:r>
        <w:rPr/>
        <w:t>U dzieci w wieku przedszkolnym najczęściej prowadzi to do tego, że nieśmiały wykonuje swoje czynności do momentu, w którym zauważy, że jest obserwowany. Wówczas unika kontaktu z obserwującymi go, a gdy są to osoby nieznane wycofuje się.</w:t>
      </w:r>
    </w:p>
    <w:p>
      <w:pPr>
        <w:pStyle w:val="Normal"/>
        <w:tabs>
          <w:tab w:val="clear" w:pos="708"/>
          <w:tab w:val="left" w:pos="6915" w:leader="none"/>
        </w:tabs>
        <w:jc w:val="both"/>
        <w:rPr/>
      </w:pPr>
      <w:r>
        <w:rPr/>
        <w:t xml:space="preserve">   </w:t>
      </w:r>
      <w:r>
        <w:rPr/>
        <w:t>Natomiast dzieci w wieku szkolnym mają trudności z przekazaniem wyuczonego materiału, a często w czasie odpowiedzi w klasie, mimo wcześniejszego przygotowania się, nie potrafią odpowiedzieć właściwie, odpowiedzi są bardzo słabe, a w skrajnych przypadkach nie mogą wydobyć z siebie głosu.</w:t>
      </w:r>
    </w:p>
    <w:p>
      <w:pPr>
        <w:pStyle w:val="Normal"/>
        <w:tabs>
          <w:tab w:val="clear" w:pos="708"/>
          <w:tab w:val="left" w:pos="6915" w:leader="none"/>
        </w:tabs>
        <w:jc w:val="both"/>
        <w:rPr/>
      </w:pPr>
      <w:r>
        <w:rPr/>
        <w:t xml:space="preserve">   „</w:t>
      </w:r>
      <w:r>
        <w:rPr/>
        <w:t>U dzieci w wieku szkolnym bierność przejawia się w niepodejmowaniu żadnych zadań z własnej inicjatywy, nieproszeniu nauczyciela o dodatkowe wyjaśnienia , gdy nie rozumie się treści zagadnień omawianych na lekcji lub zadań otrzymywanych do wykonania, braku czynnego udziału w lekcjach, niezgłaszaniu się samodzielnie do odpowiedzi nawet wtedy, gdy posiada się wystarczający zasób wiedzy, niezadawaniu nauczycielowi problemowych pytań (...) odmawianiu uczestnictwa w akademiach i imprezach organizowanych przez szkołę, nieujawnianiu swoich umiejętności, zainteresowań’. (Borecka- Biernat, 2001, s.20)</w:t>
      </w:r>
    </w:p>
    <w:p>
      <w:pPr>
        <w:pStyle w:val="Normal"/>
        <w:tabs>
          <w:tab w:val="clear" w:pos="708"/>
          <w:tab w:val="left" w:pos="6915" w:leader="none"/>
        </w:tabs>
        <w:jc w:val="both"/>
        <w:rPr/>
      </w:pPr>
      <w:r>
        <w:rPr/>
        <w:t xml:space="preserve">   </w:t>
      </w:r>
      <w:r>
        <w:rPr/>
        <w:t>A zatem dzieci nieśmiałe nie są inicjatorami jakichkolwiek działań, nie zaznaczają swojego „ja’, podporządkowują się grupie, w której funkcjonują, w czasie sporów nie potrafią walczyć o swoje racje. Do zabawy zgłaszają się tylko wtedy, gdy zostaną wezwane. Pozwalają manipulować sobą, nie stawiają na swoim. Prowadzi to do tego, że izolują się, są samotni, dążą do tego, aby znaleźć przyjaciela, który otoczy ich opieką, płacąc za to uległością.</w:t>
      </w:r>
    </w:p>
    <w:p>
      <w:pPr>
        <w:pStyle w:val="Normal"/>
        <w:tabs>
          <w:tab w:val="clear" w:pos="708"/>
          <w:tab w:val="left" w:pos="6915" w:leader="none"/>
        </w:tabs>
        <w:jc w:val="both"/>
        <w:rPr/>
      </w:pPr>
      <w:r>
        <w:rPr/>
        <w:t xml:space="preserve">   </w:t>
      </w:r>
      <w:r>
        <w:rPr/>
        <w:t>Nieśmiałość najczęściej dotyczy dzieci, ale nie są wolni również od niej dorośli (zarówno mężczyźni, jak i kobiety). Najczęściej są to osoby małomówne, które mają problemy ze swobodnym wyrażaniem swoich myśli i nie mówią wtedy, gdy nie ma takiej potrzeby.</w:t>
      </w:r>
    </w:p>
    <w:p>
      <w:pPr>
        <w:pStyle w:val="Normal"/>
        <w:tabs>
          <w:tab w:val="clear" w:pos="708"/>
          <w:tab w:val="left" w:pos="6915" w:leader="none"/>
        </w:tabs>
        <w:jc w:val="both"/>
        <w:rPr/>
      </w:pPr>
      <w:r>
        <w:rPr/>
        <w:t xml:space="preserve">   </w:t>
      </w:r>
      <w:r>
        <w:rPr/>
        <w:t>Charakterystyczne dla osób nieśmiałych jest również unikanie kontaktu wzrokowego, a jego nawiązanie jest wręcz niemożliwe.</w:t>
      </w:r>
    </w:p>
    <w:p>
      <w:pPr>
        <w:pStyle w:val="Normal"/>
        <w:tabs>
          <w:tab w:val="clear" w:pos="708"/>
          <w:tab w:val="left" w:pos="6915" w:leader="none"/>
        </w:tabs>
        <w:jc w:val="both"/>
        <w:rPr/>
      </w:pPr>
      <w:r>
        <w:rPr/>
        <w:t xml:space="preserve">   </w:t>
      </w:r>
      <w:r>
        <w:rPr/>
        <w:t>Osobę nieśmiałą opisuje Goulitier: „Jej serce bije, czerwieni się, blednie, niekiedy nawet ma mdłości, jej gesty stają się chaotyczne, ton głosu podnosi się zbyt wysoko lub jest zbyt niski, bełkocze, albo się jąka’.  (cyt. za Borecka- Biernat 2001, s.23).</w:t>
      </w:r>
    </w:p>
    <w:p>
      <w:pPr>
        <w:pStyle w:val="Normal"/>
        <w:tabs>
          <w:tab w:val="clear" w:pos="708"/>
          <w:tab w:val="left" w:pos="6915" w:leader="none"/>
        </w:tabs>
        <w:jc w:val="both"/>
        <w:rPr/>
      </w:pPr>
      <w:r>
        <w:rPr/>
        <w:t xml:space="preserve">   </w:t>
      </w:r>
      <w:r>
        <w:rPr/>
        <w:t>Wraz z zewnętrznymi symptomami przejawiania się nieśmiałości, idą w parze negatywne myśli o własnym wyglądzie, o sobie i o tym, że najlepiej wycofać się z takiej sytuacji. Człowiek jest skoncentrowany głównie na negatywnych myślach na swój temat, że jest gorszy od innych, brzydszy, nie potrafi zrobić tego co inni, a zatem koncentrując się na myślach o sobie traci energię potrzebną do działania.</w:t>
      </w:r>
    </w:p>
    <w:p>
      <w:pPr>
        <w:pStyle w:val="Normal"/>
        <w:tabs>
          <w:tab w:val="clear" w:pos="708"/>
          <w:tab w:val="left" w:pos="6915" w:leader="none"/>
        </w:tabs>
        <w:jc w:val="both"/>
        <w:rPr/>
      </w:pPr>
      <w:r>
        <w:rPr/>
        <w:t xml:space="preserve">   </w:t>
      </w:r>
      <w:r>
        <w:rPr/>
        <w:t>Niekiedy nieśmiałość jest ukrywana pod maską, np. agresji, ironii, cynizmu. Jednostka nieśmiała ukrywa swoją nieśmiałość pod pozorami zachowań osób pewnych siebie, obojętnych, dumnych, nieprzystępnych. Człowiek ukrywa zatem swoje prawdziwe oblicze, może nawet wydawać się gadatliwy, niewrażliwy na innych, bezproblemowy.</w:t>
      </w:r>
    </w:p>
    <w:p>
      <w:pPr>
        <w:pStyle w:val="Normal"/>
        <w:tabs>
          <w:tab w:val="clear" w:pos="708"/>
          <w:tab w:val="left" w:pos="6915" w:leader="none"/>
        </w:tabs>
        <w:jc w:val="both"/>
        <w:rPr/>
      </w:pPr>
      <w:r>
        <w:rPr/>
        <w:t xml:space="preserve">   </w:t>
      </w:r>
      <w:r>
        <w:rPr/>
        <w:t>W świetle badań przeprowadzonych przez Harwas- Napierałę (1982 r.) wynika, że 58% nieśmiałych uczniów klas trzecich szkół licealnych ocenianych jest przez swoich kolegów jako osoby pewne siebie, zarozumiałe, co świadczy o rozwoju umiejętności panowania nad nieśmiałością.</w:t>
      </w:r>
    </w:p>
    <w:p>
      <w:pPr>
        <w:pStyle w:val="Normal"/>
        <w:tabs>
          <w:tab w:val="clear" w:pos="708"/>
          <w:tab w:val="left" w:pos="6915" w:leader="none"/>
        </w:tabs>
        <w:jc w:val="both"/>
        <w:rPr/>
      </w:pPr>
      <w:r>
        <w:rPr/>
        <w:t xml:space="preserve">   </w:t>
      </w:r>
      <w:r>
        <w:rPr/>
        <w:t xml:space="preserve">Udowodniona też została teza (badania Lee Bertholfa i Zimbardo), że nieśmiałość może też wyzwalać agresję. Nieśmiali nadmiernie kontrolują siebie, są bardzo spokojni, a w momencie </w:t>
      </w:r>
    </w:p>
    <w:p>
      <w:pPr>
        <w:pStyle w:val="Normal"/>
        <w:tabs>
          <w:tab w:val="clear" w:pos="708"/>
          <w:tab w:val="left" w:pos="6915" w:leader="none"/>
        </w:tabs>
        <w:jc w:val="right"/>
        <w:rPr/>
      </w:pPr>
      <w:r>
        <w:rPr/>
        <w:t xml:space="preserve">                                                                            </w:t>
      </w:r>
    </w:p>
    <w:p>
      <w:pPr>
        <w:pStyle w:val="Normal"/>
        <w:tabs>
          <w:tab w:val="clear" w:pos="708"/>
          <w:tab w:val="left" w:pos="6915" w:leader="none"/>
        </w:tabs>
        <w:jc w:val="both"/>
        <w:rPr/>
      </w:pPr>
      <w:r>
        <w:rPr/>
      </w:r>
    </w:p>
    <w:p>
      <w:pPr>
        <w:pStyle w:val="Normal"/>
        <w:tabs>
          <w:tab w:val="clear" w:pos="708"/>
          <w:tab w:val="left" w:pos="6915" w:leader="none"/>
        </w:tabs>
        <w:jc w:val="both"/>
        <w:rPr/>
      </w:pPr>
      <w:r>
        <w:rPr/>
        <w:t>frustracji nie potrafią zareagować inaczej, jak tylko gwałtownie, dokonując często okrutnych czynów. Trudno im zwrócić się o pomoc do kogokolwiek, aby pomógł im wyzwolić się z nagromadzonych emocji.</w:t>
      </w:r>
    </w:p>
    <w:p>
      <w:pPr>
        <w:pStyle w:val="Normal"/>
        <w:tabs>
          <w:tab w:val="clear" w:pos="708"/>
          <w:tab w:val="left" w:pos="6915" w:leader="none"/>
        </w:tabs>
        <w:jc w:val="both"/>
        <w:rPr/>
      </w:pPr>
      <w:r>
        <w:rPr/>
        <w:t xml:space="preserve">   </w:t>
      </w:r>
      <w:r>
        <w:rPr/>
        <w:t>Można mniemać, iż nieśmiałość jest związana z poziomem orientacji na działanie. Według J. Kuhla najważniejszym czynnikiem na drodze do osiągnięcia upragnionego celu jest siła woli. Pozytywnym przejawem siły woli jest konsekwencja w utrzymywaniu obranej drogi postępowania, ukierunkowanej na osiągnięcie celu. Orientacja sprzyjająca, bądź utrudniająca osiąganie celów przybiera postaci orientacji na stan lub na działanie.</w:t>
      </w:r>
    </w:p>
    <w:p>
      <w:pPr>
        <w:pStyle w:val="Normal"/>
        <w:tabs>
          <w:tab w:val="clear" w:pos="708"/>
          <w:tab w:val="left" w:pos="6915" w:leader="none"/>
        </w:tabs>
        <w:jc w:val="both"/>
        <w:rPr/>
      </w:pPr>
      <w:r>
        <w:rPr/>
        <w:t xml:space="preserve">   </w:t>
      </w:r>
      <w:r>
        <w:rPr/>
        <w:t>Skuteczność w realizacji celu wymaga przyjęcia orientacji na działanie. Przyjęcie jej powoduje, że człowiek wie na czym mu zależy i jakich użyje środków, aby obrany cel osiągnąć. Natomiast brak takiej motywacji, brak siły, aby podejmować wyzwania, dążyć do jakiegoś celu oznacza orientację na stan. A zatem osoby obdarzone tą cechą unikają jakichkolwiek zmian, albowiem tych zmian się obawiają. Często związane jest to z doświadczeniami z przeszłości, albo ze złym zdaniem na swój temat lub etykietami, które ludzie chętnie „przyklejają” człowiekowi. Istnieje zatem przypuszczenie, że nieśmiałość jest związana z orientacją na stan.</w:t>
      </w:r>
    </w:p>
    <w:p>
      <w:pPr>
        <w:pStyle w:val="Normal"/>
        <w:tabs>
          <w:tab w:val="clear" w:pos="708"/>
          <w:tab w:val="left" w:pos="6915" w:leader="none"/>
        </w:tabs>
        <w:jc w:val="both"/>
        <w:rPr/>
      </w:pPr>
      <w:r>
        <w:rPr/>
      </w:r>
    </w:p>
    <w:p>
      <w:pPr>
        <w:pStyle w:val="Heading1"/>
        <w:rPr/>
      </w:pPr>
      <w:r>
        <w:rPr/>
        <w:t>WALKA Z NIEŚMIAŁOŚCIĄ</w:t>
      </w:r>
    </w:p>
    <w:p>
      <w:pPr>
        <w:pStyle w:val="Normal"/>
        <w:tabs>
          <w:tab w:val="clear" w:pos="708"/>
          <w:tab w:val="left" w:pos="6915" w:leader="none"/>
        </w:tabs>
        <w:jc w:val="both"/>
        <w:rPr/>
      </w:pPr>
      <w:r>
        <w:rPr/>
        <w:t xml:space="preserve">   </w:t>
      </w:r>
      <w:r>
        <w:rPr/>
        <w:t xml:space="preserve">Poznając różnorodne koncepcje psychologiczne, które stanowią próbę wyjaśnienia zjawiska jakim jest nieśmiałość można dojść do wniosku, że aby wychować człowieka otwartego, śmiałego, umiejącego właściwie się zaprezentować w każdej sytuacji, należy stworzyć dziecku poczucie bezpieczeństwa i akceptacji. Jednakże troskliwość nie może prowadzić do nadopiekuńczości, wyręczania wychowanka we wszystkim. Trzeba stwarzać sytuacje, w których młody człowiek może podjąć działania i osiągnąć upragniony sukces. Oczywiście nie mogą to być sytuacje, które go przerosną, ale takie, którym sprosta, albowiem tylko wtedy będzie nabywał poczucie pewności siebie i swej wartości. Oczywiście wielką rolę do spełnienia w tej dziedzinie mają rodzice i nauczyciele, albowiem to oni mają duży wpływ na ukształtowanie osobowości dziecka. </w:t>
      </w:r>
    </w:p>
    <w:p>
      <w:pPr>
        <w:pStyle w:val="Normal"/>
        <w:tabs>
          <w:tab w:val="clear" w:pos="708"/>
          <w:tab w:val="left" w:pos="6915" w:leader="none"/>
        </w:tabs>
        <w:jc w:val="both"/>
        <w:rPr/>
      </w:pPr>
      <w:r>
        <w:rPr/>
        <w:t xml:space="preserve">   </w:t>
      </w:r>
      <w:r>
        <w:rPr/>
        <w:t xml:space="preserve">Nie można również mówić dziecku, że jest nieśmiałe, albowiem taka etykieta zostaje „przyklejona” już na całe życie. </w:t>
      </w:r>
    </w:p>
    <w:p>
      <w:pPr>
        <w:pStyle w:val="Normal"/>
        <w:tabs>
          <w:tab w:val="clear" w:pos="708"/>
          <w:tab w:val="left" w:pos="6915" w:leader="none"/>
        </w:tabs>
        <w:jc w:val="both"/>
        <w:rPr/>
      </w:pPr>
      <w:r>
        <w:rPr/>
        <w:t xml:space="preserve">   </w:t>
      </w:r>
      <w:r>
        <w:rPr/>
        <w:t>Istotne jest, aby dziecko znalazło się w grupie rówieśników i uczyło się dawać, a nie tylko brać, podejmować inicjatywę, aby zdobyć nowe znajomości lub utrzymać te, które wcześniej nawiązało.</w:t>
      </w:r>
    </w:p>
    <w:p>
      <w:pPr>
        <w:pStyle w:val="Normal"/>
        <w:tabs>
          <w:tab w:val="clear" w:pos="708"/>
          <w:tab w:val="left" w:pos="6915" w:leader="none"/>
        </w:tabs>
        <w:jc w:val="both"/>
        <w:rPr/>
      </w:pPr>
      <w:r>
        <w:rPr/>
        <w:t xml:space="preserve">   </w:t>
      </w:r>
      <w:r>
        <w:rPr/>
        <w:t>A zatem uczmy dzieci otwartości i odwagi, nie mówmy im, że są nieśmiałe, a na pewno takie nie będą.</w:t>
      </w:r>
    </w:p>
    <w:p>
      <w:pPr>
        <w:pStyle w:val="Normal"/>
        <w:tabs>
          <w:tab w:val="clear" w:pos="708"/>
          <w:tab w:val="left" w:pos="6915" w:leader="none"/>
        </w:tabs>
        <w:jc w:val="both"/>
        <w:rPr/>
      </w:pPr>
      <w:r>
        <w:rPr/>
        <w:t xml:space="preserve"> </w:t>
      </w:r>
    </w:p>
    <w:p>
      <w:pPr>
        <w:pStyle w:val="Normal"/>
        <w:tabs>
          <w:tab w:val="clear" w:pos="708"/>
          <w:tab w:val="left" w:pos="6915" w:leader="none"/>
        </w:tabs>
        <w:jc w:val="both"/>
        <w:rPr/>
      </w:pPr>
      <w:r>
        <w:rPr/>
        <w:t xml:space="preserve">    </w:t>
      </w:r>
    </w:p>
    <w:p>
      <w:pPr>
        <w:pStyle w:val="Normal"/>
        <w:tabs>
          <w:tab w:val="clear" w:pos="708"/>
          <w:tab w:val="left" w:pos="6915" w:leader="none"/>
        </w:tabs>
        <w:jc w:val="both"/>
        <w:rPr/>
      </w:pPr>
      <w:r>
        <w:rPr/>
      </w:r>
    </w:p>
    <w:p>
      <w:pPr>
        <w:pStyle w:val="Normal"/>
        <w:tabs>
          <w:tab w:val="clear" w:pos="708"/>
          <w:tab w:val="left" w:pos="6915" w:leader="none"/>
        </w:tabs>
        <w:jc w:val="both"/>
        <w:rPr/>
      </w:pPr>
      <w:r>
        <w:rPr/>
        <w:t>BIBLIOGRAFIA:</w:t>
      </w:r>
    </w:p>
    <w:p>
      <w:pPr>
        <w:pStyle w:val="Normal"/>
        <w:tabs>
          <w:tab w:val="clear" w:pos="708"/>
          <w:tab w:val="left" w:pos="6915" w:leader="none"/>
        </w:tabs>
        <w:jc w:val="both"/>
        <w:rPr/>
      </w:pPr>
      <w:r>
        <w:rPr/>
        <w:t>Borecka- Biernat D., Zachowanie nieśmiałe młodzieży w trudnej sytuacji społecznej, Oficyna            .  Wydawnicza „Impuls”, Kraków, 2001.</w:t>
      </w:r>
    </w:p>
    <w:p>
      <w:pPr>
        <w:pStyle w:val="Normal"/>
        <w:tabs>
          <w:tab w:val="clear" w:pos="708"/>
          <w:tab w:val="left" w:pos="6915" w:leader="none"/>
        </w:tabs>
        <w:jc w:val="both"/>
        <w:rPr/>
      </w:pPr>
      <w:r>
        <w:rPr/>
        <w:t>Goleman D. Inteligencja emocjonalna, Media Rodzina, Poznań, 1997.</w:t>
      </w:r>
    </w:p>
    <w:p>
      <w:pPr>
        <w:pStyle w:val="Normal"/>
        <w:tabs>
          <w:tab w:val="clear" w:pos="708"/>
          <w:tab w:val="left" w:pos="6915" w:leader="none"/>
        </w:tabs>
        <w:jc w:val="both"/>
        <w:rPr/>
      </w:pPr>
      <w:r>
        <w:rPr/>
        <w:t xml:space="preserve">Harwas- Napierała B. , Nieśmiałość dziecka, Wydawnictwo Uniwersytetu Poznańskiego,   </w:t>
      </w:r>
    </w:p>
    <w:p>
      <w:pPr>
        <w:pStyle w:val="Normal"/>
        <w:tabs>
          <w:tab w:val="clear" w:pos="708"/>
          <w:tab w:val="left" w:pos="6915" w:leader="none"/>
        </w:tabs>
        <w:jc w:val="both"/>
        <w:rPr/>
      </w:pPr>
      <w:r>
        <w:rPr/>
        <w:t xml:space="preserve">   </w:t>
      </w:r>
      <w:r>
        <w:rPr/>
        <w:t>Poznań, 1979.</w:t>
      </w:r>
    </w:p>
    <w:p>
      <w:pPr>
        <w:pStyle w:val="Normal"/>
        <w:tabs>
          <w:tab w:val="clear" w:pos="708"/>
          <w:tab w:val="left" w:pos="6915" w:leader="none"/>
        </w:tabs>
        <w:jc w:val="both"/>
        <w:rPr/>
      </w:pPr>
      <w:r>
        <w:rPr/>
        <w:t>Kofta M. i Doliński D., Poznawcze podejście do psychologii [w:] Psychologia. Podręcznik</w:t>
      </w:r>
    </w:p>
    <w:p>
      <w:pPr>
        <w:pStyle w:val="Normal"/>
        <w:tabs>
          <w:tab w:val="clear" w:pos="708"/>
          <w:tab w:val="left" w:pos="6915" w:leader="none"/>
        </w:tabs>
        <w:jc w:val="both"/>
        <w:rPr/>
      </w:pPr>
      <w:r>
        <w:rPr/>
        <w:t xml:space="preserve">   </w:t>
      </w:r>
      <w:r>
        <w:rPr/>
        <w:t>akademicki, t. 2, Gdańskie Wydawnictwo Psychologiczne, Gdańsk, 2000.</w:t>
      </w:r>
    </w:p>
    <w:p>
      <w:pPr>
        <w:pStyle w:val="Normal"/>
        <w:tabs>
          <w:tab w:val="clear" w:pos="708"/>
          <w:tab w:val="left" w:pos="6915" w:leader="none"/>
        </w:tabs>
        <w:jc w:val="both"/>
        <w:rPr/>
      </w:pPr>
      <w:r>
        <w:rPr/>
        <w:t>Zimbardo P., Nieśmiałość, PWN, Warszawa, 2000.</w:t>
      </w:r>
    </w:p>
    <w:p>
      <w:pPr>
        <w:pStyle w:val="Normal"/>
        <w:tabs>
          <w:tab w:val="clear" w:pos="708"/>
          <w:tab w:val="left" w:pos="6915" w:leader="none"/>
        </w:tabs>
        <w:jc w:val="both"/>
        <w:rPr/>
      </w:pPr>
      <w:r>
        <w:rPr/>
        <w:t>Zimbardo P., Psychologia i życie, PWN, Warszawa, 1999.</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6915" w:leader="none"/>
      </w:tabs>
      <w:jc w:val="both"/>
      <w:outlineLvl w:val="0"/>
    </w:pPr>
    <w:rPr>
      <w:b/>
      <w:bC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15" w:leader="none"/>
      </w:tabs>
      <w:ind w:right="-136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2:44:00Z</dcterms:created>
  <dc:creator>Andrzej Błyszczek</dc:creator>
  <dc:description/>
  <dc:language>en-US</dc:language>
  <cp:lastModifiedBy>Andrzej Błyszczek</cp:lastModifiedBy>
  <dcterms:modified xsi:type="dcterms:W3CDTF">2004-01-05T12:44:00Z</dcterms:modified>
  <cp:revision>2</cp:revision>
  <dc:subject/>
  <dc:title>Czym jest nieśmiałość i jak ją przezwyciężyć</dc:title>
</cp:coreProperties>
</file>